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32840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straitstimes.com/STI/STIMEDIA/image/20090619/maids-stfile.jpg&amp;imgrefurl=http://www.straitstimes.com/Breaking%252BNews/SE%252BAsia/Story/STIStory_392534.html&amp;usg=__4fs96iyu_FKErQSaRyIuKu-mEhY=&amp;h=300&amp;w=330&amp;sz=32&amp;hl=en&amp;start=166&amp;um=1&amp;tbnid=8UfAQbhhI5mr_M:&amp;tbnh=108&amp;tbnw=119&amp;prev=/images%3Fq%3Dmaids%26ndsp%3D20%26hl%3Den%26safe%3Dactive%26sa%3DN%26start%3D160%26um%3D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9:22:00Z</dcterms:created>
  <dc:creator>student2</dc:creator>
  <dc:description/>
  <cp:keywords/>
  <dc:language>en-US</dc:language>
  <cp:lastModifiedBy>student2</cp:lastModifiedBy>
  <dcterms:modified xsi:type="dcterms:W3CDTF">2009-12-21T19:22:00Z</dcterms:modified>
  <cp:revision>2</cp:revision>
  <dc:subject/>
  <dc:title> </dc:title>
</cp:coreProperties>
</file>